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ZÓR FORMULARZA ODSTĄPIENIA OD UMOW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(formularz ten należy wypełnić i odesłać tylko w przypadku chęci odstąpienia od umowy) 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Adresat  Patiomeble.eu TOMHOLD  spółka cywilna, ul Dobropole 4, 70-892 Szczecin, tel. (91) 483 72 70, kom. 728318286, e-mail: </w:t>
      </w:r>
      <w:hyperlink r:id="rId2">
        <w:r>
          <w:rPr>
            <w:rStyle w:val="InternetLink"/>
          </w:rPr>
          <w:t>sklep@patiomeble.eu</w:t>
        </w:r>
      </w:hyperlink>
      <w:r>
        <w:rPr/>
        <w:t>;</w:t>
      </w:r>
    </w:p>
    <w:p>
      <w:pPr>
        <w:pStyle w:val="Normal"/>
        <w:rPr>
          <w:rFonts w:ascii="Open Sans" w:hAnsi="Open Sans" w:cs="Open Sans"/>
          <w:color w:val="777777"/>
          <w:sz w:val="20"/>
          <w:szCs w:val="20"/>
          <w:shd w:fill="FFFFFF" w:val="clear"/>
        </w:rPr>
      </w:pPr>
      <w:r>
        <w:rPr>
          <w:rFonts w:cs="Open Sans" w:ascii="Open Sans" w:hAnsi="Open Sans"/>
          <w:color w:val="777777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Ja/My( *) niniejszym informuję/informujemy( *) o moim/naszym odstąpieniu od umowy sprzedaży następujących rzeczy( *) umowy dostawy następujących rzeczy( *) umowy o dzieło polegającej na wykonaniu następujących rzeczy( *) /o świadczenie następującej usługi( *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Data zawarcia umowy( *) /odbioru( *)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Imię i nazwisko konsumenta(-ów)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Adres konsumenta(-ów)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Numer konta, w przypadku zwrotu należności  przelewem bankowym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Podpis konsumenta(-ów) (tylko jeżeli formularz jest przesyłany w wersji papierowej)</w:t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>Data</w:t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  <w:t>*) Niepotrzebne skreślić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lep@patiomeble.e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59:00Z</dcterms:created>
  <dc:creator>Joanna Kmiołek</dc:creator>
  <dc:description/>
  <dc:language>en-US</dc:language>
  <cp:lastModifiedBy>Export</cp:lastModifiedBy>
  <dcterms:modified xsi:type="dcterms:W3CDTF">2018-12-19T07:59:00Z</dcterms:modified>
  <cp:revision>2</cp:revision>
  <dc:subject/>
  <dc:title/>
</cp:coreProperties>
</file>